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EDI’ 12 LUGL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o a Mompella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rovo per spiegazione regole e gioco di conoscenz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e stanze per ordinare le came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trovo per cena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libero prima del grande gio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rovo per grande gio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del gio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 MAX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ce più nan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luci si spengo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>Per le regole vedi file: “regole.doc”</w:t>
      </w:r>
    </w:p>
    <w:p>
      <w:pPr>
        <w:pStyle w:val="Normal"/>
        <w:rPr/>
      </w:pPr>
      <w:r>
        <w:rPr/>
        <w:t>Per il gioco di conoscenza iniziale faremo:</w:t>
      </w:r>
    </w:p>
    <w:p>
      <w:pPr>
        <w:pStyle w:val="Normal"/>
        <w:numPr>
          <w:ilvl w:val="0"/>
          <w:numId w:val="2"/>
        </w:numPr>
        <w:rPr/>
      </w:pPr>
      <w:r>
        <w:rPr/>
        <w:t>Gioco dei nomi. Io chiamo un altro e ci scambiamo di posto</w:t>
      </w:r>
    </w:p>
    <w:p>
      <w:pPr>
        <w:pStyle w:val="Normal"/>
        <w:numPr>
          <w:ilvl w:val="0"/>
          <w:numId w:val="2"/>
        </w:numPr>
        <w:rPr/>
      </w:pPr>
      <w:r>
        <w:rPr/>
        <w:t>Scheda dell’IDENTIKIT da scoprire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TEDI’ 13 LUGL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gl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ntro 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iochi libero – torne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z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ve svag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no per deser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 deser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2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zio giochi organizzat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parte per una breve passeggiata con la merenda nel sac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nda e verifica della giorna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entro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 – 1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tr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ata di gioch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ale nelle stanze x le doc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luci si spengono – Buonanotte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Giochi per la serata</w:t>
      </w:r>
    </w:p>
    <w:p>
      <w:pPr>
        <w:pStyle w:val="Normal"/>
        <w:rPr/>
      </w:pPr>
      <w:r>
        <w:rPr/>
        <w:t>Quizzone</w:t>
      </w:r>
    </w:p>
    <w:p>
      <w:pPr>
        <w:pStyle w:val="Normal"/>
        <w:rPr/>
      </w:pPr>
      <w:r>
        <w:rPr/>
        <w:t xml:space="preserve">Gioco delle coppie </w:t>
      </w:r>
    </w:p>
    <w:p>
      <w:pPr>
        <w:pStyle w:val="Normal"/>
        <w:rPr/>
      </w:pPr>
      <w:r>
        <w:rPr/>
        <w:t>Gioco delle scarpe</w:t>
      </w:r>
    </w:p>
    <w:p>
      <w:pPr>
        <w:pStyle w:val="Normal"/>
        <w:rPr/>
      </w:pPr>
      <w:r>
        <w:rPr/>
        <w:t>Gioco del biglietto da tenere in strane posizioni</w:t>
      </w:r>
    </w:p>
    <w:p>
      <w:pPr>
        <w:pStyle w:val="Normal"/>
        <w:rPr/>
      </w:pPr>
      <w:r>
        <w:rPr/>
        <w:t>Gioco dei mimi</w:t>
      </w:r>
    </w:p>
    <w:p>
      <w:pPr>
        <w:pStyle w:val="Normal"/>
        <w:rPr/>
      </w:pPr>
      <w:r>
        <w:rPr/>
        <w:t>Tabu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OLEDI’ 14 LUGL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gl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a per la passeggia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 in camp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z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ag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ale nelle stanze x le doc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luci si spengono – Buonanot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VEDI’ 15 LUGLIO</w:t>
      </w:r>
    </w:p>
    <w:p>
      <w:pPr>
        <w:pStyle w:val="Normal"/>
        <w:rPr/>
      </w:pPr>
      <w:r>
        <w:rPr/>
        <w:t>Durante questa giornata sono previste le confessioni</w:t>
      </w:r>
    </w:p>
    <w:p>
      <w:pPr>
        <w:pStyle w:val="Normal"/>
        <w:rPr/>
      </w:pPr>
      <w:r>
        <w:rPr/>
        <w:t>Inoltre si avviseranno i ragazzi che dovranno preparare scenette per l’ultima serat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gl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ntro 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iochi libero – torne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z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ve svag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no per PRESENTAZIONE CONFESSION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 deserto e TEMPO CONFESSION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2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zio giochi organizzat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parte per una breve passeggiata con la merenda nel sac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nda e verifica della giorna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entro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 – 1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tr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rovo per gioco ARABA FENI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del gio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ale nelle stanze per doc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luci si spengono – Buonanot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fessioni si protrarranno – per chi lo desidera – durante tutto il pomeriggio ed eventualmente anche la giornata seguente durante la passeggiata al santuari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ERDI’ 16 LUGL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gl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ntro 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iochi libero – torne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lta leg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z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no per passeggia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o: S. Mess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vag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o liber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oco Sera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 per doc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pengono le lu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oco serale</w:t>
      </w:r>
    </w:p>
    <w:p>
      <w:pPr>
        <w:pStyle w:val="Normal"/>
        <w:rPr/>
      </w:pPr>
      <w:r>
        <w:rPr/>
        <w:t>Scenette preparate dai ragazzi su “eventi simpatici avvenuti al campo”</w:t>
      </w:r>
    </w:p>
    <w:p>
      <w:pPr>
        <w:pStyle w:val="Normal"/>
        <w:rPr/>
      </w:pPr>
      <w:r>
        <w:rPr/>
        <w:t>Momento di canti</w:t>
      </w:r>
    </w:p>
    <w:p>
      <w:pPr>
        <w:pStyle w:val="Normal"/>
        <w:rPr/>
      </w:pPr>
      <w:r>
        <w:rPr/>
        <w:t>Preghiera o lettura riflessiva</w:t>
      </w:r>
    </w:p>
    <w:p>
      <w:pPr>
        <w:pStyle w:val="Normal"/>
        <w:rPr/>
      </w:pPr>
      <w:r>
        <w:rPr/>
        <w:t>Libero spazio su osservazioni circa l’andamento del campo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/>
      </w:pPr>
      <w:r>
        <w:rPr>
          <w:rFonts w:cs="Comic Sans MS" w:ascii="Comic Sans MS" w:hAnsi="Comic Sans MS"/>
        </w:rPr>
        <w:t>SABATO 17 LUGL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gl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o di preghie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</w:tc>
      </w:tr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8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contro finale per verifica + preparazione messa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g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no i genitor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ess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z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i, baci e arrivederci al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atorio di Crescentino</w:t>
      <w:tab/>
      <w:tab/>
      <w:t>Campo Estivo di Mompellato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0:40:00Z</dcterms:created>
  <dc:creator>InfoMek</dc:creator>
  <dc:description/>
  <dc:language>en-US</dc:language>
  <cp:lastModifiedBy>InfoMek</cp:lastModifiedBy>
  <dcterms:modified xsi:type="dcterms:W3CDTF">2004-06-27T19:39:00Z</dcterms:modified>
  <cp:revision>14</cp:revision>
  <dc:subject/>
  <dc:title>Giornata tipo Campo Estivo Mompellato 2004</dc:title>
</cp:coreProperties>
</file>